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Приложение №2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О «Вознесенское городское поселение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 xml:space="preserve">200    от 02 апреля  2018 года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 год                               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  <w:gridCol w:w="13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классифик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(тыс. 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i/>
              </w:rPr>
              <w:t>ДОТ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32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городских поселений на выравнивание бюджетной обеспеченности (из областного бюджет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38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15001 13 0001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отация бюджетам городских поселений на выравнивание бюджетной обеспеченности (из районного фонда финансовой поддержки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СУБСИД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80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216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осуществлении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5,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на обеспечение выплат стимулирующего характера работникам  муниципальных учреждений культуры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691,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Субсидии на реализацию 95-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8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и на жилье для молодеж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СУБВЕН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4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30024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осуществление отдельного государственного полномочия Ленинградской области в сфере административных правоотнош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39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 осуществление отдельных государственных полномочий Ленинградской области по  первичному воинскому учету на территориях, где отсутствуют военные комиссариа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ИНЫЕ МЕЖБЮДЖЕТНЫЕ ТРАНСФЕР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 02 49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городских  посе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</w:t>
            </w:r>
            <w:r>
              <w:rPr/>
              <w:t xml:space="preserve"> </w:t>
            </w:r>
            <w:r>
              <w:rPr>
                <w:i/>
              </w:rPr>
              <w:t xml:space="preserve">иные межбюджетные трансферты бюджетам поселений на повышение заработной платы  работников муниципальных учреждений культуры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157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иные межбюджетные трансферты на проведение работ по монтажу и подключению к инженерным системам котельного оборудования котельной  пос.Вознесень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982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иные межбюджетные трансферты, передаваемые бюджетам городских посе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982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5160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поселений на поддержку отрасли культур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безвозмездных поступ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47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180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19:00Z</dcterms:created>
  <dc:creator>Мишкичева</dc:creator>
  <dc:description/>
  <cp:keywords/>
  <dc:language>en-US</dc:language>
  <cp:lastModifiedBy>GLBuh</cp:lastModifiedBy>
  <cp:lastPrinted>2016-12-22T16:14:00Z</cp:lastPrinted>
  <dcterms:modified xsi:type="dcterms:W3CDTF">2018-04-02T07:12:00Z</dcterms:modified>
  <cp:revision>30</cp:revision>
  <dc:subject/>
  <dc:title>Безвозмездные поступления из областного бюджета</dc:title>
</cp:coreProperties>
</file>