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02 апреля 2018 года    № 2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5 декабря 2017 года №18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Ленинградской области » на 2018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 Совет депутатов Вознесенского городского поселения Подпорожского муниципального района 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5 декабря 2017 года № 188 «О бюджете муниципального образования «Вознесенское городское поселение Подпорожского муниципального района  Ленинградской области»  на 2018 год» (с изменениями, внесенными решением Совета депутатов от 01 февраля 2018 года № 191)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38 218,7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53 745,6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го городское поселение Подпорожского муниципального района Ленинградской области» в сумме </w:t>
      </w:r>
      <w:r>
        <w:rPr>
          <w:b/>
          <w:sz w:val="28"/>
          <w:szCs w:val="28"/>
        </w:rPr>
        <w:t>15 526,9 тыс. руб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Статью 5 «Бюджетные ассигнования бюджета муниципального образования «Вознесенское городское поселение Подпорожского муниципального района Ленинградской области» на 2018 год» дополнить пунктом 5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в бюджете муниципального образования «Вознесенское городское поселение Подпорожского муниципального района Ленинградской области» средства резервного фонда в рамках непрограммных расходов на 2018 год в сумме 10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ручить оперативное управление средствами резервного фонда Администрации муниципального образования «Вознесенское городское поселение Подпорожского муниципального района Ленинград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«Прогнозируемые поступления доходов в бюджет муниципального образования «Вознесенское городское поселение Подпорожского муниципального района Ленинградской области» на 2018 год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«Безвозмездные поступления на 2018 год» изложить в новой редакции (прилагается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>. Приложение 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 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8 год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Приложение 5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8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8 год»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Приложение 10 </w:t>
      </w:r>
      <w:r>
        <w:rPr>
          <w:sz w:val="28"/>
          <w:szCs w:val="28"/>
        </w:rPr>
        <w:t>«Источники внутреннего финансирования дефицита бюджета муниципального образования «Вознесенское городское поселение Подпорожского муниципального района Ленинградской области» на 2018 год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8:00Z</dcterms:created>
  <dc:creator>Мишкичева</dc:creator>
  <dc:description/>
  <cp:keywords/>
  <dc:language>en-US</dc:language>
  <cp:lastModifiedBy>GLBuh</cp:lastModifiedBy>
  <cp:lastPrinted>2016-12-22T16:11:00Z</cp:lastPrinted>
  <dcterms:modified xsi:type="dcterms:W3CDTF">2018-04-02T07:10:00Z</dcterms:modified>
  <cp:revision>48</cp:revision>
  <dc:subject/>
  <dc:title>Совет депутатов муниципального образования</dc:title>
</cp:coreProperties>
</file>